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简体;Arial Unicode MS" w:hAnsi="方正仿宋简体;Arial Unicode MS" w:eastAsia="方正仿宋简体;Arial Unicode MS"/>
          <w:sz w:val="24"/>
        </w:rPr>
      </w:pPr>
      <w:r>
        <w:rPr>
          <w:rFonts w:ascii="方正仿宋简体;Arial Unicode MS" w:hAnsi="方正仿宋简体;Arial Unicode MS" w:eastAsia="方正仿宋简体;Arial Unicode MS"/>
          <w:sz w:val="24"/>
          <w:szCs w:val="36"/>
        </w:rPr>
        <w:t>西南交通大学研究生“三助”工作岗位说明</w:t>
      </w:r>
    </w:p>
    <w:tbl>
      <w:tblPr>
        <w:tblW w:w="1391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3045"/>
        <w:gridCol w:w="3829"/>
        <w:gridCol w:w="2996"/>
        <w:gridCol w:w="889"/>
        <w:gridCol w:w="1155"/>
        <w:gridCol w:w="1155"/>
      </w:tblGrid>
      <w:tr>
        <w:trPr>
          <w:trHeight w:val="397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部 门 名 称</w:t>
            </w:r>
          </w:p>
        </w:tc>
        <w:tc>
          <w:tcPr>
            <w:tcW w:w="10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公共管理学院</w:t>
            </w:r>
          </w:p>
        </w:tc>
      </w:tr>
      <w:tr>
        <w:trPr>
          <w:trHeight w:val="397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岗 位 数 量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</w:rPr>
              <w:t>13</w:t>
            </w: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人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岗位类型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FF0000"/>
                <w:sz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FF0000"/>
                <w:sz w:val="24"/>
              </w:rPr>
              <w:t>助管</w:t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序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岗 位 名 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岗位职责（工作内容）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岗位要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工作地点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工作量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（小时</w:t>
            </w: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</w:rPr>
              <w:t>/</w:t>
            </w: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周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指导教师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办，教务办助管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办公事务、教务管理相关工作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心强、吃苦耐劳、、热情耐心、办公软件应用比较熟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崇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冬菊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工作组助理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辅导员开展工作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真、负责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小刚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研究基地助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管理四川省哲学社会科学重点研究基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域经济学专业硕士研究生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里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犀浦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戴 宾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中心助理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做好新闻报道工作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真、文字功底好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szCs w:val="21"/>
              </w:rPr>
              <w:t>最好是经济学类专业背景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建萍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PA</w:t>
            </w:r>
            <w:r>
              <w:rPr>
                <w:rFonts w:ascii="宋体;SimSun" w:hAnsi="宋体;SimSun" w:cs="宋体;SimSun"/>
                <w:szCs w:val="21"/>
              </w:rPr>
              <w:t xml:space="preserve">和培训部助理 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老师处理教学、办公室管理等方面的日常事务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心强、吃苦耐劳、热情耐心、办公软件应用比较熟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九里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明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助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科研主管整理科研资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责任心强、吃苦耐劳、认真有耐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 杰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料室助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助整理资料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责任心强、吃苦耐劳、做事认真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凤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17:00Z</dcterms:created>
  <dc:creator>微软用户</dc:creator>
  <dc:description/>
  <cp:keywords/>
  <dc:language>en-US</dc:language>
  <cp:lastModifiedBy>PC</cp:lastModifiedBy>
  <cp:lastPrinted>2011-09-16T10:48:00Z</cp:lastPrinted>
  <dcterms:modified xsi:type="dcterms:W3CDTF">2014-09-12T02:03:00Z</dcterms:modified>
  <cp:revision>78</cp:revision>
  <dc:subject/>
  <dc:title/>
</cp:coreProperties>
</file>